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735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едприниматели Железногорска приняли участие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Краевой ярмарке вакансий для сферы малого бизнеса</w:t>
      </w:r>
    </w:p>
    <w:p>
      <w:pPr>
        <w:pStyle w:val="Normal"/>
        <w:ind w:left="851" w:right="735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3" w:leader="none"/>
        </w:tabs>
        <w:ind w:left="57" w:right="-56" w:firstLine="567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 2016 год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около 19 тысяч красноярцев и гостей города  посетили Ярмарку, которая проходила с 30 сентября по 02 октября в МВДЦ «Сибирь». Содействие в трудоустройстве посетители получили на ярмарке вакансий предприятий малого и среднего бизнеса, ярмарке вакансий для граждан старшего поколения и инвали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ероприятии, организованном при поддержке Правительства Красноярского края агентством труда и занятости населения Красноярского края, можно было найти работу; купить изделия, изготовленные ремесленниками; научиться мастерить своими руками; получить консультации по предпринимательству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и участников ярмарки были и представители ЗАТО г. Железногорск – 37 жителей города, в том числе и предприниматели,  получившие государственную поддержку – финансовую помощь на открытие собственного дела. Они предлагали изделия из бересты, украшения из бисера, изделия из меха, изделия из древесины, вышитые картины, сувениры из глины и  много других красивых и оригинальных поделок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Среди участников ярмарки ремесел проходил традиционный отбор на вручение наград. В этот раз лучший мастер-класс «</w:t>
      </w:r>
      <w:r>
        <w:rPr>
          <w:sz w:val="28"/>
          <w:szCs w:val="28"/>
        </w:rPr>
        <w:t xml:space="preserve">Роспись керамической свистульки» </w:t>
      </w:r>
      <w:r>
        <w:rPr>
          <w:color w:val="333333"/>
          <w:sz w:val="28"/>
          <w:szCs w:val="28"/>
          <w:shd w:fill="FFFFFF" w:val="clear"/>
        </w:rPr>
        <w:t xml:space="preserve"> на ярмарке  представила житель  Железногорска, Емельянова Наталья Андреевна. Она стала победителям в номинации «Мастерство». Эта награда уже не первая для Натальи Андреев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ме того, благодарственными письмами агентства труда и занятости населения Красноярского края награждены  Косицын В.А. (фотоуслуги) и Д.В. Поршуков( изделия из кожи, художественная ков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47954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936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8e8e8" stroked="f" o:allowincell="f" style="position:absolute;margin-left:0pt;margin-top:-0.8pt;width:510.15pt;height:0.7pt;mso-wrap-style:none;v-text-anchor:middle;mso-position-vertical:top">
                <v:fill o:detectmouseclick="t" type="solid" color2="#17171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3:00Z</dcterms:created>
  <dc:creator>Загария Елена Николаевна</dc:creator>
  <dc:description/>
  <cp:keywords/>
  <dc:language>en-US</dc:language>
  <cp:lastModifiedBy>Загария Елена Николаевна</cp:lastModifiedBy>
  <cp:lastPrinted>2014-10-13T11:18:00Z</cp:lastPrinted>
  <dcterms:modified xsi:type="dcterms:W3CDTF">2016-10-07T08:26:00Z</dcterms:modified>
  <cp:revision>4</cp:revision>
  <dc:subject/>
  <dc:title>Предприниматели Железногорска приняли участие в XVIII Краевой ярмарке вакансий для сферы малого бизнеса</dc:title>
</cp:coreProperties>
</file>